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для педагог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ивания и ответы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10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103"/>
        <w:gridCol w:w="2126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я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тв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ивания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ешите тестовые задания. Правильный ответ может быть только оди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487"/>
              <w:gridCol w:w="487"/>
              <w:gridCol w:w="487"/>
              <w:gridCol w:w="487"/>
              <w:gridCol w:w="487"/>
              <w:gridCol w:w="487"/>
              <w:gridCol w:w="487"/>
              <w:gridCol w:w="400"/>
              <w:gridCol w:w="576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val="en-US" w:eastAsia="en-US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val="en-US" w:eastAsia="en-US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val="en-US" w:eastAsia="en-US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val="en-US" w:eastAsia="en-US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val="en-US" w:eastAsia="en-US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val="en-US" w:eastAsia="en-US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val="en-US" w:eastAsia="en-US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val="en-US" w:eastAsia="en-US"/>
                    </w:rPr>
                    <w:t>8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val="en-US" w:eastAsia="en-US"/>
                    </w:rPr>
                    <w:t>9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Calibri" w:cs="Times New Roman"/>
                      <w:b/>
                      <w:b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8"/>
                      <w:szCs w:val="28"/>
                      <w:lang w:val="en-US" w:eastAsia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ждый правильный ответ – 1 балл, максимум – 10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ставление определений исторических понят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мократия – порядок управления государством, когда верховная власть принадлежит народ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ыцарь – тяжеловооруженный воин в средневековом войске, сражавшийся верхом на кон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ждый правильный ответ – 5 баллов. Максимум– 10 баллов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Решите тестовые задания. Правильных ответов может быть нескольк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4"/>
              <w:gridCol w:w="1624"/>
              <w:gridCol w:w="1624"/>
            </w:tblGrid>
            <w:tr>
              <w:trPr/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3.1.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3.2.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3.3.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35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46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2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ждый правильный ответ – 1 балл, максимум – 9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ставьте в хронологичес-кой последователь-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"/>
              <w:gridCol w:w="812"/>
              <w:gridCol w:w="812"/>
              <w:gridCol w:w="812"/>
              <w:gridCol w:w="812"/>
            </w:tblGrid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4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2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ждый правильный ответ – 1 балл, максимум – 5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оотнесите представленные фрагменты литературных произведений с названиями древних цивилиза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4"/>
              <w:gridCol w:w="1624"/>
              <w:gridCol w:w="1624"/>
            </w:tblGrid>
            <w:tr>
              <w:trPr/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ревний Египет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ревняя Месопотамия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ревний Рим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ЕЗ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ЖИ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БГ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ждый правильный ответ – 1 балл, за правильное дополнение регионом – 2 балл. Максимум – 11 баллов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ановите соответствие между историческими деятеля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рые были современника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"/>
              <w:gridCol w:w="974"/>
              <w:gridCol w:w="974"/>
              <w:gridCol w:w="975"/>
              <w:gridCol w:w="975"/>
            </w:tblGrid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А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Б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В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Г</w:t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4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2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ждый правильный ответ – 2 балла, максимум – 10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отнесение изобретений с цивилизаци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1"/>
              <w:gridCol w:w="541"/>
              <w:gridCol w:w="541"/>
              <w:gridCol w:w="541"/>
              <w:gridCol w:w="541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2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3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2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2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ждый правильный ответ – 2 балла, максимум – 18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тинность и ложность утверж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ые ответы -  3,4,5,6,7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ждый правильный ответ – 2 балла, максимум – 10 баллов</w:t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 со схемой город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город Р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2. основан в VIII век до н.э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Правильные ответы - 1,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ждый правильн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й ответ – 2 балла, максимум – 10 баллов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бота с краеведческим материал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ртышские, Омские, Тобольские, Тарск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обольск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арск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авильный ответ – 4 балл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Правильный ответ – 3 бал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ум – 7 баллов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-952500</wp:posOffset>
          </wp:positionH>
          <wp:positionV relativeFrom="line">
            <wp:posOffset>116205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8"/>
        <w:szCs w:val="28"/>
        <w:lang w:eastAsia="ar-SA"/>
      </w:rPr>
      <w:t>ВСЕРОССИЙСКАЯ ОЛИМПИАДА ШКОЛЬНИКОВ 2025/26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left" w:pos="600" w:leader="none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>ИСТОР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cs="Times New Roman" w:ascii="Times New Roman" w:hAnsi="Times New Roman"/>
        <w:sz w:val="28"/>
        <w:szCs w:val="28"/>
        <w:lang w:val="en-US" w:eastAsia="ar-SA"/>
      </w:rPr>
      <w:t>6</w:t>
    </w:r>
    <w:r>
      <w:rPr>
        <w:rFonts w:cs="Times New Roman" w:ascii="Times New Roman" w:hAnsi="Times New Roman"/>
        <w:sz w:val="28"/>
        <w:szCs w:val="28"/>
        <w:lang w:eastAsia="ar-SA"/>
      </w:rPr>
      <w:t xml:space="preserve"> КЛАСС</w:t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2:47:00Z</dcterms:created>
  <dc:creator>Методический центр</dc:creator>
  <dc:description/>
  <cp:keywords/>
  <dc:language>en-US</dc:language>
  <cp:lastModifiedBy>Ирина Ильяшевич</cp:lastModifiedBy>
  <dcterms:modified xsi:type="dcterms:W3CDTF">2025-09-08T03:40:00Z</dcterms:modified>
  <cp:revision>56</cp:revision>
  <dc:subject/>
  <dc:title/>
</cp:coreProperties>
</file>